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Belie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Cher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In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 C# G#m7 F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#m7 G#m7 D#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Pre-Vers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 C# G#m7 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 A#m7 G#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No matter how hard I tr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maj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You keep pushing me asid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And I can't break throug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There's no talking to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Pre-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t's so sad that you're leavi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#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t takes time to believe i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But after all is said and do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You're gonna be the lonely o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Oh, o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            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Do you belie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n life after love?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#m7 B          F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 can feel  somethi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#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nside    me say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#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"I really don't think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You're strong   enough, no."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            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Do you belie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n life after love?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#m7 B          F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 can feel  somethi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#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nside    me say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#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"I really don't think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You're strong   enough, no."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What am I supposed to do?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maj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Sit around and wait for you?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Well, I can't do tha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There's no  turning back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Pre-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 need time to move o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#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 need love to feel stro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'Cause I've had ti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To think it throug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nd mayb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'm too good for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Oh, o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            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Do you belie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n life after love?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#m7 B          F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 can feel  somethi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#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nside    me say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#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"I really don't think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You're strong   enough, no."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            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Do you belie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n life after love?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#m7 B          F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 can feel  somethi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#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nside    me say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#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"I really don't think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You're strong   enough, no."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Bridg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Well, I know tha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'll get through thi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'Cause I know tha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 am stro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 don't nee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You anymor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 don't nee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You anymor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 don't nee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You anymor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#m7                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No, I don't nee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You anymor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Break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            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Do you belie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n life after love?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#m7 B          F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 can feel  somethi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#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nside    me say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#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"I really don't think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You're strong   enough, no."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            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Do you belie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n life after love?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#m7 B          F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 can feel  somethi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#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nside    me say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#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"I really don't think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You're strong   enough, no."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            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Do you belie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n life after love?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#m7 B          F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 can feel  somethi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#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nside    me say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#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"I really don't think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You're strong   enough, no."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Fade Out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            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Do you belie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n life after love?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#m7 B          F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 can feel  somethi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#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nside    me say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#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"I really don't think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You're strong   enough, no."</w:t>
      </w:r>
    </w:p>
    <w:p>
      <w:pPr>
        <w:pStyle w:val="Normal"/>
        <w:spacing w:before="0" w:after="16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2:53:00Z</dcterms:created>
  <dc:creator>Microsoft Office User</dc:creator>
  <dc:description/>
  <cp:keywords/>
  <dc:language>en-US</dc:language>
  <cp:lastModifiedBy>Microsoft Office User</cp:lastModifiedBy>
  <dcterms:modified xsi:type="dcterms:W3CDTF">2025-11-04T12:57:00Z</dcterms:modified>
  <cp:revision>1</cp:revision>
  <dc:subject/>
  <dc:title/>
</cp:coreProperties>
</file>